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8741410" cy="655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655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284" w:gutter="0" w:header="0" w:top="567" w:footer="0" w:bottom="85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2" w:after="82"/>
        <w:ind w:left="-392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9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класс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bCs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второклассниками следующих личностных, метапредметных результат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spacing w:val="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различать тексты различных жанров и тип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задавать вопросы по содержанию прочитанных текст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банковских картах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правильно обращаться с поврежденными деньгами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азличных банковских услугах; 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элементарных финансовых расчётов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ознавательные: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Регулятивные: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цель и задачу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зличать тексты различных жанров и тип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 семейных расходах и доходах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простейшие расчеты семейного бюджета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различных видах семейных расход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пособах экономии семейного бюджета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четверо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</w:t>
      </w:r>
    </w:p>
    <w:p>
      <w:pPr>
        <w:pStyle w:val="Normal"/>
        <w:spacing w:lineRule="auto" w:line="23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3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3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3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3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 семейных расходах и доходах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простейшие расчеты семейного бюджета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различных видах семейных расходов;</w:t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пособах экономии семейного бюдж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 с указанием форм организации и видов деятельности.</w:t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 класс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татель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ая грамотность</w:t>
      </w:r>
      <w:r>
        <w:rPr>
          <w:rFonts w:cs="Times New Roman" w:ascii="Times New Roman" w:hAnsi="Times New Roman"/>
          <w:sz w:val="24"/>
          <w:szCs w:val="24"/>
        </w:rPr>
        <w:t>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</w:t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класс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татель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Математическая грамотност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тественно-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виды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дискуссионный клуб, викторины, конкурсы, творческая мастерская, конкурсы  рисунков, групповая работа,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 с текстом</w:t>
      </w:r>
      <w:r>
        <w:rPr>
          <w:rFonts w:cs="Times New Roman" w:ascii="Times New Roman" w:hAnsi="Times New Roman"/>
          <w:sz w:val="24"/>
          <w:szCs w:val="24"/>
        </w:rPr>
        <w:t>, виртуальные экскур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3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в том числе с учетом рабочей программы воспит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мения</w:t>
            </w:r>
          </w:p>
        </w:tc>
      </w:tr>
      <w:tr>
        <w:trPr>
          <w:trHeight w:val="40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Блок «Читательская грамотность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осторожность, предусмотритель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выносливость, упорств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трудолюб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е сведений из научно-познавательного текста выбирать верные высказы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вежливость, умение признавать свои ошиб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жба, жад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зировать и придумывать продолжение сказ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отзыв на прочитанное произвед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ые цен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3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Блок «Математическая грамотность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в два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9, анализ данных и ответы на вопрос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числа 10 на два и три слагаемы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три чётных слагаем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стинность/ложность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сум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закономер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ямоугольники на рисун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второго десят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стейшие чертежи.</w:t>
            </w:r>
          </w:p>
        </w:tc>
      </w:tr>
      <w:tr>
        <w:trPr>
          <w:trHeight w:val="36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Блок «Финансовая грамотность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товар, спро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умении экономно тратить день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ги, цена, услуги, това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стоимость, сдача, сбереж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послов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манные деньги, необходимая покупка, желаемая покуп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 Васил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лам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различные виды рекла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, финансы, банковские услуги, работники бан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чка, прибыль, продажа опто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, равноценный обмен, барте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</w:tr>
      <w:tr>
        <w:trPr>
          <w:trHeight w:val="47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Блок «Естественно-научная грамотность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, свойства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ый шарик, возду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епл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ю деятельность по ходу выполнения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вучесть предме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правление вет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остояния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предположения и гипотезы о причинах наблюдаемых яв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ельсин, плавучесть, эфирные масла из апельсин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и объяснять полученные результаты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, отражение, калейдоско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, свойства со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ему учит сказ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1"/>
        <w:gridCol w:w="2284"/>
        <w:gridCol w:w="5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м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ришвин. Беличья памя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прочитанный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прочитанном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 и отвечать на 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ю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учно-познавательный текст и художественный; находить их сходство и различ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: интерпретировать и дополнять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сравнение чисел в пределах 1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графические модели при решении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ставленные данные, устанавливать закономер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маную ли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«покупка», «продажа», «сделка», «деньги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ткуда возникло название российских денег «рубль» и «копей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у монеты аверс и ревер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операции: анализ, синтез и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товить небольшое сообщение на заданную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погода», «хорошая и плохая погода», «облачн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оттепель», «нас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наблюдений за погод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 и гипотезы о причинах наблюдаемых яв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текста цитатами из не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содержанию текста для готовых отв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трывок, к которому подобрана иллюстра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логические связ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столбчатой диаграммы, представленные в явном и неявном ви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недостающие на диаграмм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ответы на которые спрятаны на диаграм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их истинность и лож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на увеличение и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ать логические задачи на практическое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треуголь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доступном для второклассника уровне, что такое фальшивые и поврежденные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правила использования поврежденных ден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средства защиты на российских банкно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опыты с мёд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 при проведени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войства настоящего и поддельного, искусственного мё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 и оформлять их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лечебных свойствах мё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Толстой. Зайц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кластер на основе полученных сведени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 на рисунке с помощью под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следовательность действий, описанных в рассказ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й и научно-познавательный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авторский текст и текст из энциклопедии, находить общие свед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сказываниям информацию, полученную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часов в сутк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з предложенных чисел суммы чисел, состоящих из двух слагаемых, доказывать правильность выбранных чисе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по 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ментарную диаграмм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наличным деньг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дебетовой банковской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обозначают надписи на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производить покупку в магази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можно снять деньги в банкомате с помощью кар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редитной банковской кар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исункам названия растений и находить среди них ов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и овощей корнепл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 по проращиванию морков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 сока овощей опытным пут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ства сырой и варёной морков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и тему текста, называть его персона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«цитата», использовать цитаты в качестве ответов на вопросы по содержанию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 лексическое значение слов и 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стинность и ложность утверждений, подтверждая или опровергая их с помощью цита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доступном для второклассника языке инструкции/правила, грамотно оформлять их на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ту по календар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краткую запись и решение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с помощью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, представленные в столбчатой диаграмме, дополнять недостающие в диаграмм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, ответы на которые можно узнать по данным столбчат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ейшие чертежи, выполнять построения на чертеже в соответствии с данными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элементах, расположенных на лицевой и оборотных сторонах банковской карты, объяснять их назнач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безопасности при использовании банковских кар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стройстве лисьих но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одить простейшие опыты по определению свойств лесной земли, песка и глины, состава поч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от чего зависит плодородие поч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крот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соотносить слова-ассоци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линиями части предложений и определять их последовательность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предложенным предложе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инонимы к предложенному сло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-рассуждение по заданной т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раздела, в котором может быть размещён текс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о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Диаграмм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логического характе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использованием данных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основе данных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основе предложенной цепочки приме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а геометрических фигур на основе верных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кред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реди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ем отличаются друг от друга разные виды креди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мму переплаты по креди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банку по срокам его опла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клиенту банка по срокам его опла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части цветочных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ля чего растению кор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азывать, что рост растения начинается с кор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корневых сист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оизменённые кор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нигу, в которой можно прочитать предложенный художественный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едложение по заданному вопрос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ребусы и соотносить полученные ответы со словам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чему учит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еж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насеком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время с помощью скорости и рас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нные столбчатой диаграммы, находить часть от числа и записывать результаты в таблицу, результаты таблицы переносить в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полученных дан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маршрута на основе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с помощью к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яцы, сравнивать количество месяц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в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вкладов: срочный вклад, вклад до востреб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банковский процент по вклад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считают банковский процент по вклад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банки выплачивают проц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, почему яблоко в месте разреза темнеет, а при покрытии разреза соком лимона не темне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яблоко плава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яснять, почему яблоко отталкивается от магн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неспелое яблоко кисл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срезе яблока рисунок звез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хомяк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описание хомяка на основе рису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данным предложения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ых све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и подготовке к сообщ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лево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толбчатую диаграмму на основе имеющихся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имеющихся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ь хомяка на основе заданного условия, доказывать, что путь выбран прави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менованные числа в порядке возрас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ь четырёхугольники по заданному услов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оходы, расходы и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желаемые покупки от необходи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поступать в различных ситуациях при покупке тов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дефицит и профиц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не тратить напрасно день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стения, плоды которых составляют основу питания хомя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ажность и воздух влияют на прорастание семя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что для роста, особенно в первое время, проростки используют вещества, запасённые в самих семен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наличие света на прорастание семя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температура на прорастание семя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глубина посева на прорастание семя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ильную последовательность прорастания семян горо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его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деленное в тексте словосочетание и объяснять его лексическое знач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и предложенных вариантов вопросы, на которые можно/нельзя найти ответы в прочитанном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к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чевое высказывание в письмен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-строител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длина окружности, решение практических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иаметре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закономерности её за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близительное значение диаметра окружности, зная длину окру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ять умножение сложением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е для проведения измерений инструмен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чертеж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алюте как национальной денежной един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и на иллюстрациях к зад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адлежность денежной единицы стра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банковской операции «обмен валю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ставе древес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е опыты по изучению свойств древесины разных пород деревье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что такое твёрдые и мягкие породы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руппы позвоночных живот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яти групп позвоночных животн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животного по опис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изнаки земноводного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тверждения, которые описывают признак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опросы, на которые нельзя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внешнего вида рыбы с указанием признаков этого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ткрытии, сделанном на занят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друз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, что такое «валюта», «курс рубля», «кредит», «банковский вклад», «процент по вкладу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ополнять недостающие в таблиц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и устное сложение чисел в пределах 100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8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 Васил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2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ришвин. Беличья памя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Толстой. Зайц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о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еж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лево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-строител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друзе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80"/>
        <w:gridCol w:w="36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425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84" w:gutter="0" w:header="0" w:top="1701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color w:val="00000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color w:val="000000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33:00Z</dcterms:created>
  <dc:creator>Ружди Белялов</dc:creator>
  <dc:description/>
  <cp:keywords/>
  <dc:language>en-US</dc:language>
  <cp:lastModifiedBy>Ирина</cp:lastModifiedBy>
  <cp:lastPrinted>2022-11-08T14:34:00Z</cp:lastPrinted>
  <dcterms:modified xsi:type="dcterms:W3CDTF">2025-09-22T15:19:00Z</dcterms:modified>
  <cp:revision>13</cp:revision>
  <dc:subject/>
  <dc:title/>
</cp:coreProperties>
</file>